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8"/>
        </w:rPr>
        <w:t>Animoto Project Rubric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430"/>
        <w:gridCol w:w="2250"/>
        <w:gridCol w:w="2160"/>
        <w:gridCol w:w="225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Criteri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Advanced 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Proficient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Basic 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Below Basic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Not Evident 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Research Skills and Time Managem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Used appropriate evidence and examples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Used preparation time to go beyond basic researc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Used appropriate evidence and examples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Used preparation time we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Used little evidence and examples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Spent minimal preparation ti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Used few or no evidence or examples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Did not use time to prepare proje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Used no examples or evidence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Did not research the assigned topic</w:t>
            </w:r>
          </w:p>
        </w:tc>
      </w:tr>
      <w:tr>
        <w:trPr>
          <w:trHeight w:val="21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Quality of the Project’s Cont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Exceptionally fulfilled the project proposal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Project is well-designed, appropriate, creative, and includes accurate specific supporting details without incorrect inform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Adequately fulfilled project proposal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Most information clearly relates to the topic with accurate supporting details 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Few inaccuracies in project (2 or les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Minimally fulfilled project proposal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Information relates to the topic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</w:rPr>
              <w:t>Omitted important information or 2-3 pieces of incorrect inform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Did not fulfill the project proposal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Exhibited no sense of organization or relationship to the content area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Omitted much of the basic information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</w:rPr>
              <w:t>4 or more inaccurac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No appropriate information provided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Organization of Cont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Fully communicated main ideas in a well-planned, logical sequence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Exhibited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outstanding</w:t>
            </w:r>
            <w:r>
              <w:rPr>
                <w:rFonts w:eastAsia="Calibri" w:cs="Calibri" w:ascii="Calibri" w:hAnsi="Calibri"/>
                <w:sz w:val="18"/>
              </w:rPr>
              <w:t xml:space="preserve"> effort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Communicated main ideas in a logical sequence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Exhibited excellent effort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Communicated main ideas in a mostly logical sequence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Exhibited a fair effort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Project is barely related to the purpose of the project and presented in illogical sequence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Exhibited little effort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Not related to the purpose of the project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Main ideas communicated in an illogical sequence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No effort shown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Graphical Desig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Multimedia elements enhance the content at a high level with style which captivates the audience’s atten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Multimedia elements enhance the content and engages the audience’s intere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Multimedia elements adequately communicate content and retains audience’s atten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Multimedia elements seem random and at times loses audience’s atten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Multimedia elements weaken the message and interferes with the communication of content and ideas and audience does not show interes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Writing Mechanics/Spelling and Gramm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Capitalization and punctuation, and grammar are correct/no error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-2 erro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3-5 error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6-8 error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More than 9 erro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Calibri" w:cs="Arial Black"/>
                <w:sz w:val="16"/>
                <w:szCs w:val="16"/>
              </w:rPr>
            </w:pPr>
            <w:r>
              <w:rPr>
                <w:rFonts w:eastAsia="Calibri" w:cs="Arial Black" w:ascii="Arial Black" w:hAnsi="Arial Black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6"/>
              </w:rPr>
            </w:pPr>
            <w:r>
              <w:rPr>
                <w:rFonts w:eastAsia="Calibri" w:cs="Calibri" w:ascii="Calibri" w:hAnsi="Calibri"/>
                <w:sz w:val="18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6:19:00Z</dcterms:created>
  <dc:creator>PA Department of Education Classrooms for the Future</dc:creator>
  <dc:description/>
  <dc:language>en-US</dc:language>
  <cp:lastModifiedBy>Suzanne Conti</cp:lastModifiedBy>
  <cp:lastPrinted>2009-05-08T10:30:00Z</cp:lastPrinted>
  <dcterms:modified xsi:type="dcterms:W3CDTF">2011-02-01T16:19:00Z</dcterms:modified>
  <cp:revision>2</cp:revision>
  <dc:subject/>
  <dc:title/>
</cp:coreProperties>
</file>